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3503078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ПЕРШ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6.09.2025                                                                                        № 5800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протоколу про результати електронного аукціону з продажу об’єкту малої приватизації 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 xml:space="preserve">Відповідно до </w:t>
      </w:r>
      <w:r>
        <w:rPr>
          <w:bCs/>
          <w:sz w:val="26"/>
          <w:szCs w:val="26"/>
          <w:lang w:val="uk-UA"/>
        </w:rPr>
        <w:t xml:space="preserve">Положення </w:t>
      </w:r>
      <w:r>
        <w:rPr>
          <w:sz w:val="26"/>
          <w:szCs w:val="26"/>
          <w:lang w:val="uk-UA"/>
        </w:rPr>
        <w:t>про порядок відчуження (приватизації) майна комунальної власності Бучанської міської територіальної громади, затвердженого рішенням Бучанської міської ради від 15.10.2024 №4916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</w:t>
      </w:r>
      <w:r>
        <w:rPr>
          <w:bCs/>
          <w:sz w:val="26"/>
          <w:szCs w:val="26"/>
          <w:lang w:val="uk-UA"/>
        </w:rPr>
        <w:t>Про затвердження Положення про порядок відчуження (приватизації) майна комунальної власності Бучанської міської територіальної громади»</w:t>
      </w:r>
      <w:r>
        <w:rPr>
          <w:sz w:val="26"/>
          <w:szCs w:val="26"/>
          <w:lang w:val="uk-UA"/>
        </w:rPr>
        <w:t>,  враховуючи рішення Бучанської міської ради від 28.02.2025 №5293-73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надання згоди на приватизацію об’єкта 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51,9 кв. м.»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озглянувши сформований 09.09.2025 року протокол про результати електронного аукціону №</w:t>
      </w:r>
      <w:r>
        <w:rPr>
          <w:sz w:val="26"/>
          <w:szCs w:val="26"/>
          <w:lang w:val="en-US"/>
        </w:rPr>
        <w:t>SPE</w:t>
      </w:r>
      <w:r>
        <w:rPr>
          <w:sz w:val="26"/>
          <w:szCs w:val="26"/>
        </w:rPr>
        <w:t>001-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-20250831-71954</w:t>
      </w:r>
      <w:r>
        <w:rPr>
          <w:sz w:val="26"/>
          <w:szCs w:val="26"/>
          <w:lang w:val="uk-UA"/>
        </w:rPr>
        <w:t>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керуючись Порядком проведення електронних аукціонів для продажу об’єктів малої приватизації, затвердженого постановою Кабінету Міністрів України від 10.05.2018 №432, Законами України «Про приватизацію державного та комунального майна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ротокол про результати електронного аукціону №</w:t>
      </w:r>
      <w:r>
        <w:rPr>
          <w:sz w:val="26"/>
          <w:szCs w:val="26"/>
          <w:lang w:val="en-US"/>
        </w:rPr>
        <w:t>SPE</w:t>
      </w:r>
      <w:r>
        <w:rPr>
          <w:sz w:val="26"/>
          <w:szCs w:val="26"/>
          <w:lang w:val="uk-UA"/>
        </w:rPr>
        <w:t>001-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  <w:lang w:val="uk-UA"/>
        </w:rPr>
        <w:t>-20250831-71954, сформований 09.09.2025, наданий оператором                                       ТОВ «СМАРТТЕНДЕР», через електронний майданчик якого                                            ТОВ «АГРОРЕМБУДКОМПЛЕКТ» надав цінову пропозицію в сумі  1 950 000,00 грн (один мільйон дев’ятсот п’ятдесят тисяч грн 00 коп.) без ПДВ за нежитлове приміщення (підвалу), що розташоване за адресою: Київська обл., м. Буча,                     вул. Героїв Майдану, 15, прим. 60, загальною площею 51,9 кв. 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ити опублікування інформації про затвердження протоколу про результати електронного аукціону №</w:t>
      </w:r>
      <w:r>
        <w:rPr>
          <w:sz w:val="26"/>
          <w:szCs w:val="26"/>
          <w:lang w:val="en-US"/>
        </w:rPr>
        <w:t>SPE</w:t>
      </w:r>
      <w:r>
        <w:rPr>
          <w:sz w:val="26"/>
          <w:szCs w:val="26"/>
          <w:lang w:val="uk-UA"/>
        </w:rPr>
        <w:t>001-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  <w:lang w:val="uk-UA"/>
        </w:rPr>
        <w:t>-20250831-71954 в електронній торговій системі та надати дозвіл заступнику міського голови Дмитру Чейчуку на підписання договору купівлі-продажу зазначеного нежитлового приміщ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аукціонну комісію для продажу об’єкта малої приватизації 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51,9 кв. м.  т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екретар ради                                                                      Тарас ШАПРАВСЬКИЙ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5-09-19T01:27:00Z</cp:lastPrinted>
  <dcterms:modified xsi:type="dcterms:W3CDTF">2025-09-19T05:32:00Z</dcterms:modified>
  <cp:revision>131</cp:revision>
  <dc:subject/>
  <dc:title/>
</cp:coreProperties>
</file>